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 2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Khan (Moderns office, 416-395-3290 ext 20130;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bina.khan@tdsb.on.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mskhan.wikispaces.com)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, K. Fischer, A. Tang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 unless otherwise not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 11 (Nelson) - $85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furthers students’ understanding of the processes that occur in biological systems. Students will study theory and conduct investigations in the areas of biodiversity; evolution; genetic processes; the structure and function of animals; and the anatomy, growth, and function of plants. The course focuses on the theoretical aspects of the topics under study, and helps students refine skills related to scientific investigation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st of the course expectations can be found at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1112curr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6085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versity of Living Thing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: Anatomy, Growth,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s: Structure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tic Processe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olu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Listnumber"/>
              <w:tabs>
                <w:tab w:val="clear" w:pos="360"/>
              </w:tabs>
              <w:ind w:left="0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Note: The order and duration of the units may be subject to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have opportunities to learn and be assessed (formative assessment) before evaluations. Teaching strategies which may be used (but are not limited to) are: quizzes, tests, problem-sets, laboratory activities, hands-on activities, independent study, problem-based learning, 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uation of the achievement of the overall curriculum expectations is based on the achievement chart for science. The achievement chart for science can be found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du.gov.on.c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 Guidelines are consistent throughout the provinc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ks are weighted according to the achievement chart categories (Knowledge/Understanding, Thinking/Investigation, Communication, and Applicati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term mark will be in the form of a percentage grade based on their achievement in the following categori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inking/Investig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 Projec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 will be completed during the exam perio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98377662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BI 3U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olog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z w:val="20"/>
              <w:szCs w:val="20"/>
            </w:rPr>
            <w:t>11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7-1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www.edu.gov.on.ca/eng/curriculum/secondary/science1112curr.pdf" TargetMode="External"/><Relationship Id="rId4" Type="http://schemas.openxmlformats.org/officeDocument/2006/relationships/hyperlink" Target="http://www.edu.gov.on.c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14:00Z</dcterms:created>
  <dc:creator>Dunbar, Aileen</dc:creator>
  <dc:description/>
  <dc:language>en-US</dc:language>
  <cp:lastModifiedBy>Khan, Rubina</cp:lastModifiedBy>
  <cp:lastPrinted>2017-02-07T14:21:00Z</cp:lastPrinted>
  <dcterms:modified xsi:type="dcterms:W3CDTF">2018-02-01T15:16:00Z</dcterms:modified>
  <cp:revision>3</cp:revision>
  <dc:subject/>
  <dc:title/>
</cp:coreProperties>
</file>